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haracter Delineation Cha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Lord of the Flies</w:t>
      </w:r>
      <w:r>
        <w:rPr>
          <w:b/>
          <w:lang w:val="en-US"/>
        </w:rPr>
        <w:t xml:space="preserve"> – Getting to Know the Characters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mplete the chart below. This will be for a grade at the end of the unit.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430"/>
        <w:gridCol w:w="2070"/>
        <w:gridCol w:w="1980"/>
        <w:gridCol w:w="1800"/>
        <w:gridCol w:w="1800"/>
        <w:gridCol w:w="20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ALP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J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IG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IM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OG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NERIC</w:t>
            </w:r>
          </w:p>
        </w:tc>
      </w:tr>
      <w:tr>
        <w:trPr>
          <w:trHeight w:val="152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aracter ‘Type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entral Motiv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ncipal Ac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ncipal Emotions and Attribu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t the beginning of the nove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68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t the end of the nove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40:00Z</dcterms:created>
  <dc:creator>George Marotous</dc:creator>
  <dc:description/>
  <cp:keywords/>
  <dc:language>en-US</dc:language>
  <cp:lastModifiedBy>cvarner</cp:lastModifiedBy>
  <dcterms:modified xsi:type="dcterms:W3CDTF">2010-10-31T17:02:00Z</dcterms:modified>
  <cp:revision>5</cp:revision>
  <dc:subject/>
  <dc:title>Lord of the Flies – Getting to Know the Characters – Quiz</dc:title>
</cp:coreProperties>
</file>